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48354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77749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